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ide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for converting between latitude/longitude and Maidenhead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idenhead locators up to 10 characters long, allowing for 13-metr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get_mh` - Converts latitude/longitude to a Maidenhead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complete_mh` - Extends a Maidenhead locator to 10 characters by adding pairs of subsequent squares in the middle of the incomplete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mh2lon` - Converts a Maidenhead locator to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mh2lat` - Converts a Maidenhead locator to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idenhea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locator = "JN18DU55H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at, 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e locator of the Eiffel tower is %s.\n", loc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 = mh2lon(loc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 = mh2lat(loc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e latitude of the Eiffel tower is %f, and its longitude is %f\n", lat, l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also available for Arduino from the examp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-c maidenh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-crv libmaidenhead.a maidenhead.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 libmaidenhead.a to /usr/local/lib and maidenhead.h to /usr/local/include or use it in your projec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 -I /path/to/maidenhead -o main main.c /path/to/maidenhead/libmaidenhead.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rduino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the green Code button and then the Download ZI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the ZIP and copy the directory inside it to My Documents -&gt; Arduino -&gt;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the directory from `maidenhead-master` to `Maide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`#include &lt;maidenhead.h&gt;` to use the library in your ske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